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2136365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2743218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8258557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2057818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1398539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2552825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566212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950960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1721330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2125914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148923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3850552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2881422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21854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688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